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0"/>
        </w:rPr>
      </w:pPr>
      <w:r>
        <w:rPr>
          <w:rFonts w:cs="Arial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23 -</w:t>
      </w:r>
      <w:r>
        <w:rPr/>
        <w:t xml:space="preserve"> </w:t>
      </w:r>
      <w:r>
        <w:rPr>
          <w:rFonts w:cs="Arial" w:ascii="Calibri" w:hAnsi="Calibri"/>
          <w:b/>
          <w:color w:val="1F4E79"/>
        </w:rPr>
        <w:t>AKCESORIA DO ANESTEZJOLOGII</w:t>
      </w:r>
    </w:p>
    <w:p>
      <w:pPr>
        <w:pStyle w:val="Normal"/>
        <w:rPr>
          <w:rFonts w:ascii="Calibri" w:hAnsi="Calibri" w:cs="Arial"/>
          <w:b/>
          <w:b/>
          <w:color w:val="1F4E79"/>
          <w:sz w:val="20"/>
          <w:szCs w:val="20"/>
        </w:rPr>
      </w:pPr>
      <w:r>
        <w:rPr>
          <w:rFonts w:cs="Arial" w:ascii="Calibri" w:hAnsi="Calibri"/>
          <w:b/>
          <w:color w:val="1F4E79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125"/>
        <w:gridCol w:w="543"/>
        <w:gridCol w:w="839"/>
        <w:gridCol w:w="976"/>
        <w:gridCol w:w="764"/>
        <w:gridCol w:w="1248"/>
        <w:gridCol w:w="1304"/>
        <w:gridCol w:w="1688"/>
        <w:gridCol w:w="36"/>
      </w:tblGrid>
      <w:tr>
        <w:trPr>
          <w:trHeight w:val="6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eastAsia="zh-CN"/>
              </w:rPr>
              <w:t>Lp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Opis przedmiotu zamówieni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j.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%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umer katalogowy (jeżeli posiada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czoteczki do mycia i czyszczenia rurek tracheostomijnych, uchwyt wykonany ze stali, włosie nylonowe, dwa modele: mała i duża do wyboru, jednorazowego użytku, sterylizowana EO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1681" w:hRule="exac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Maska anestezjologiczna na twarz wykonana z silikonu, ze zintegrowaną powłoką z tworzywa sztucznego. Zapewnia hermetyczne uszczelnienie przy minimalnym nacisku,dostępne w 5 rozmiarach i kolorach, możliwość wielokrotnego przetwarzania i sterylizacji, korpus maski zapewnia widoczność, podczas obserwacji pacjenta, wewnętrzna powłoka z tworzywa sztucznego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3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2642" w:hRule="exac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6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Maski silikonowe do AMBU rozmiar 3,4,5 jednorazowa - posiadająca pierścień mocujący, kodowany kolorystycznie dla łatwej identyfikacji rozmiaru - posiadająca przeźroczystą kopułę umożliwiającą ciągłą obserwację pacjenta - posiadająca dobrze przylegający mankiet zapewniający komfort podczas użytkowania - posiadająca zawór z możliwością regulacji ciśnienia w celu dostosowania maski do indywidualnych potrzeb pacjenta - czysta biologicznie - pakowana pojedynczo w folię - rozmiar 3, 4 ,5 do wyboru na etapie realizacji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2298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orek samorozprężalny silikonowy przeznaczony do przeprowadzania oddechu zastępczego w trakcie udzielania pomocy i przeprowadzania tlenoterapii. Komplet składa się z: worek samorozprężalny silikonowy, przezroczysty z ciśnieniową zastawką bezpieczeństwa ( z możliwością blokady) rezerwuar tlenu, przewód zasilający 2m, maska twarzowa, której konstrukcja umożliwia swobodny obrót o 360 stopni względem łącznika. Zestaw jednorazowy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1084" w:hRule="exac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Maseczka z plastikowym ustnikiem do resuscytacji. Filtr z zastawką zapewniający bezpieczeństwo udzielającemu pierwszej pomocy. Folia o wymiarach 20 x 20. Maseczka umieszczona w zamykanej  plastikowej torebce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0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972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SUMA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Załącznik nr 2.23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Vrinda" w:hAnsi="Vrinda" w:cs="Vrinda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/>
  <dc:description/>
  <cp:keywords/>
  <dc:language>en-US</dc:language>
  <cp:lastModifiedBy>Małgorzata Teler</cp:lastModifiedBy>
  <cp:lastPrinted>2025-10-29T11:14:00Z</cp:lastPrinted>
  <dcterms:modified xsi:type="dcterms:W3CDTF">2025-11-12T11:36:00Z</dcterms:modified>
  <cp:revision>39</cp:revision>
  <dc:subject/>
  <dc:title>SAC</dc:title>
</cp:coreProperties>
</file>